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rakteristika vyučovacího předmětu Informa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4"/>
        </w:rPr>
      </w:pPr>
      <w:r>
        <w:rPr>
          <w:sz w:val="24"/>
        </w:rPr>
        <w:t>Obsahové, časové a organizační vymezení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Vyučovací předmět informatika je realizován v 4., 5., 6., 7., 8. a 9. ročníku. Tento předmět se vyučuje jednu hodinu týdně. Třídy s větším počtem žáků mohou být rozděleni na dvě skupiny. Obsah výuky je pro obě skupiny stejný.</w:t>
      </w:r>
    </w:p>
    <w:p>
      <w:pPr>
        <w:pStyle w:val="Standard"/>
        <w:spacing w:lineRule="auto" w:line="240" w:before="240" w:after="240"/>
        <w:jc w:val="both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 xml:space="preserve">Předmět informatika dává prostor všem žákům porozumět tomu, jak funguje počítač a informační systémy. Zabývá se automatizací, programováním, optimalizací činností, prezentací dat v počítači, kódováním a modely popisujícími reálnou situaci nebo problém. Dává prostor pro praktické aktivní činnosti a tvořivé učení se objevováním, spoluprací, řešením problémů, projektovou činností. Pomáhá porozumět světu kolem nich, jehož nedílnou součástí digitální technologie jsou. Hlavní důraz je kladen na rozvíjení žákova informatického myšlení s jeho složkami abstrakce, algoritmizace a dalšími. Praktickou činnost s tvorbou jednotlivých typů dat a práci s aplikacemi vnímáme jako prostředek k získání zkušeností k tomu, aby žák mohl poznávat, jak počítač funguje, jak prezentuje data různého typu, jak pracují informační systémy a jaké problémy informatika řeší. Žák dbá na svoji digitální bezpečnost, zabezpečení digitálních zařízení a zodpovědně se chová ke své digitální stopě. Škola je zaměřena na informatiku a technické směřování rozvoje žáků, proto jsou do výuky zařazeny základy robotiky jako aplikovaná oblast, propojující informatiku a programování s technikou. </w:t>
      </w:r>
    </w:p>
    <w:p>
      <w:pPr>
        <w:pStyle w:val="Standard"/>
        <w:spacing w:lineRule="auto" w:line="240"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Škola klade důraz na rozvíjení digitální gramotnosti i v ostatních předmětech, k tomu přispívá informatika svým specifickým dílem. Od 1. do 9. třídy se při prezenční i distanční výuce využívají různé aplikace a digitální platformy (umimeto.org, liveworksheets.com, studvisor.com a další). Každý žák i učitel má svůj účet Office 365 (MS Outlook, MS Teams, …). Při výuce se využívají tablety, učebna informatiky. V každé třídě je stolní počítač s interaktivním projektor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ýuka informatiky probíhá na počítačích či tabletech, buď v PC učebně, nebo v běžné učebně s připojením k internetu. Některá témata probíhají bez počítače. </w:t>
        <w:br/>
        <w:t>V řadě činností preferujeme práci žáků ve dvojicích u jednoho počítače, aby docházelo k diskusi a spolupráci. Žák nebo dvojice pracuje individuálním tempem. Výuka je orientována činnostně, s aktivním žákem, který objevuje, experimentuje, ověřuje své hypotézy, diskutuje, tvoří, řeší problémy, spolupracuje, pracuje projektově, konstruuje své poznání. Není kladen důraz jen na pamětné učení a reprodukci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o výuku jsou zakoupené následující pomůcky:</w:t>
      </w:r>
    </w:p>
    <w:p>
      <w:pPr>
        <w:pStyle w:val="Standard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ická stavebnice LEGO Education Essentials (na 2 žáky 1 stavebnice)</w:t>
      </w:r>
    </w:p>
    <w:p>
      <w:pPr>
        <w:pStyle w:val="Standard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ická stavebnice LEGO Education Prime</w:t>
      </w:r>
    </w:p>
    <w:p>
      <w:pPr>
        <w:pStyle w:val="Standard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EX 123</w:t>
      </w:r>
    </w:p>
    <w:p>
      <w:pPr>
        <w:pStyle w:val="Standard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gramovatelná deska Micro:bi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29:00Z</dcterms:created>
  <dc:creator>sborovna2</dc:creator>
  <dc:description/>
  <cp:keywords/>
  <dc:language>en-US</dc:language>
  <cp:lastModifiedBy>Kostelecká Dagmar</cp:lastModifiedBy>
  <dcterms:modified xsi:type="dcterms:W3CDTF">2024-09-30T06:32:00Z</dcterms:modified>
  <cp:revision>3</cp:revision>
  <dc:subject/>
  <dc:title>Informační a komunikační technologie</dc:title>
</cp:coreProperties>
</file>